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240" w:after="6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0.04.2015 г.  № 1004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i/>
          <w:sz w:val="28"/>
          <w:szCs w:val="28"/>
        </w:rPr>
        <w:t>муниципальную  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грамму «Развитие и модернизация объектов коммунальной инфраструктуры в  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 «Каменский городской округ» на  2011 - 2015 годы»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вержденную постановлением Главы городского округа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 13.12.2010 года № 2117/1 (с изменениями внесенными постановлением Главы городского округа от 11.02.2011 г. № 146, от 05.05.2011 г. № 529, от 22.08.2011 г. № 1085, от 27.12.2011 г. № 1857, от 06.03.2012 г. № 347, от 04.05.2012 г. № 800, от 14.09.2012 г. № 1906,от11.12.2012 г. № 2778, от 24.12.2012 г. № 2855, от 28.06.2013 г. № 1368, от 09.08.2013 г. № 1652, от 09.08.2013 г. № 2519, от 30.12.2013г. № 3063, от 28.01. 2015г. № 110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Думы Каменского городского округа от                   19.03.2015года №313 «О внесении изменений и дополнений в Решение Думы Каменского городского округа от 25.12.2014г. №290  «О бюджете муниципального образования  «Каменский городской округ» на 2015 год и плановый период 2016 и 2017 годов», руководствуясь Федеральным законом от 06.10.2003г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 программу «Развитие и модернизация объектов коммунальной инфраструктуры в  МО «Каменский городской округ» на  2011 - 2015годы», утвержденную постановлением Главы городского округа от 13.12.2010 года № 2117/1 (</w:t>
      </w:r>
      <w:r>
        <w:rPr>
          <w:rFonts w:cs="Times New Roman" w:ascii="Times New Roman" w:hAnsi="Times New Roman"/>
          <w:iCs/>
          <w:sz w:val="28"/>
          <w:szCs w:val="28"/>
        </w:rPr>
        <w:t xml:space="preserve">с изменениями внесенными постановлением Главы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от 11.02.2011 г. № 146, от 05.05.2011 г. № 529, от 22.08.2011 г. № 1085, от 27.12.2011 г. № 1857, от 06.03.2012 г. № 347, от 04.05.2012 г. № 800, от 14.09.2012 г. № 1906, от 11.12.2012 г. № 2778, от 24.12.2012 г. № 2855, от 28.06.2013 г. № 1368, от 09.08.2013 г. № 1652, от 09.08.2013 г. № 2519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 30.12.2013г. № 3063, от 15.01.2015г., от 28.01. 2015г. № 110</w:t>
      </w:r>
      <w:r>
        <w:rPr>
          <w:rFonts w:cs="Times New Roman" w:ascii="Times New Roman" w:hAnsi="Times New Roman"/>
          <w:bCs/>
          <w:sz w:val="28"/>
          <w:szCs w:val="28"/>
        </w:rPr>
        <w:t>) следующие измен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Строку Паспорта «Объем и источники финансирования программы» и Раздел 4. «Финансовое обеспечение долгосрочной муниципальной программы» изложить в ис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03"/>
      </w:tblGrid>
      <w:tr>
        <w:trPr>
          <w:trHeight w:val="3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:15 384,17 тыс. руб.,                   в том числе: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20140</wp:posOffset>
                      </wp:positionV>
                      <wp:extent cx="3979545" cy="19005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9545" cy="1900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5"/>
                                    <w:gridCol w:w="935"/>
                                    <w:gridCol w:w="850"/>
                                    <w:gridCol w:w="851"/>
                                    <w:gridCol w:w="850"/>
                                    <w:gridCol w:w="851"/>
                                    <w:gridCol w:w="862"/>
                                    <w:gridCol w:w="23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0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сточникам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том числе по годам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0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1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84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60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1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1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небюджет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1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84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8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60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35pt;height:149.65pt;mso-wrap-distance-left:0pt;mso-wrap-distance-right:9pt;mso-wrap-distance-top:0pt;mso-wrap-distance-bottom:0pt;margin-top:88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"/>
                              <w:gridCol w:w="935"/>
                              <w:gridCol w:w="850"/>
                              <w:gridCol w:w="851"/>
                              <w:gridCol w:w="850"/>
                              <w:gridCol w:w="851"/>
                              <w:gridCol w:w="862"/>
                              <w:gridCol w:w="23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сточникам финансирования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по годам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84,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0,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84,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0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0,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* средства областного бюджета приведены справочно</w:t>
      </w:r>
    </w:p>
    <w:p>
      <w:pPr>
        <w:pStyle w:val="Style41"/>
        <w:widowControl/>
        <w:spacing w:lineRule="auto" w:line="240" w:before="0" w:after="0"/>
        <w:ind w:firstLine="54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Раздел 8. «План  мероприятий по реализации муниципальной программы  «Развитие и модернизация объектов коммунальной инфраструктуры муниципального образования "Каменский городской округ" на 2011 - 2015 годы» изложить в новой редакции (Приложение №1,№3).  </w:t>
      </w:r>
    </w:p>
    <w:p>
      <w:pPr>
        <w:pStyle w:val="Style41"/>
        <w:widowControl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постановление в газете  "Пламя"  и  разместить  на официальном сайте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 П.Н. Лугинин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ab/>
        <w:tab/>
        <w:tab/>
        <w:t xml:space="preserve">      С.А. Белоус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07:00Z</dcterms:created>
  <dc:creator>vpcher</dc:creator>
  <dc:description/>
  <cp:keywords/>
  <dc:language>en-US</dc:language>
  <cp:lastModifiedBy>obchii22</cp:lastModifiedBy>
  <cp:lastPrinted>2015-03-25T09:34:00Z</cp:lastPrinted>
  <dcterms:modified xsi:type="dcterms:W3CDTF">2015-04-21T03:25:00Z</dcterms:modified>
  <cp:revision>37</cp:revision>
  <dc:subject/>
  <dc:title>ПРАВИТЕЛЬСТВО СВЕРДЛОВСКОЙ ОБЛАСТИ</dc:title>
</cp:coreProperties>
</file>